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ZPK.TPK…...202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     …………. 2022 r. w Słupsku pomiędz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twem Pomorsk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583-31-63-78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kopowa 21/27, 80-810 Gdańsk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orskim Zespołem Parków Krajobrazowych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6-200 Słupsk, ul. Poniatowskiego 4A, </w:t>
      </w:r>
      <w:r>
        <w:rPr>
          <w:rFonts w:cs="Times New Roman" w:ascii="Times New Roman" w:hAnsi="Times New Roman"/>
          <w:strike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i/>
          <w:sz w:val="24"/>
          <w:szCs w:val="24"/>
        </w:rPr>
        <w:t>”,</w:t>
      </w:r>
      <w:r>
        <w:rPr>
          <w:rFonts w:cs="Times New Roman" w:ascii="Times New Roman" w:hAnsi="Times New Roman"/>
          <w:sz w:val="24"/>
          <w:szCs w:val="24"/>
        </w:rPr>
        <w:br/>
        <w:t>reprezentowanym przez:</w:t>
        <w:br/>
      </w:r>
      <w:r>
        <w:rPr>
          <w:rFonts w:cs="Times New Roman" w:ascii="Times New Roman" w:hAnsi="Times New Roman"/>
          <w:bCs/>
          <w:sz w:val="24"/>
          <w:szCs w:val="24"/>
        </w:rPr>
        <w:t>Dyrektora Zespołu – Bożenę Sikorę</w:t>
        <w:br/>
      </w: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Standard"/>
        <w:spacing w:lineRule="auto" w:line="276" w:before="0" w:after="0"/>
        <w:ind w:righ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andard"/>
        <w:spacing w:lineRule="auto" w:line="276" w:before="0" w:after="0"/>
        <w:ind w:righ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dsiębiorcą prowadzącym działalność gospodarczą: </w:t>
      </w:r>
    </w:p>
    <w:p>
      <w:pPr>
        <w:pStyle w:val="Standard"/>
        <w:spacing w:lineRule="auto" w:line="276" w:before="0" w:after="0"/>
        <w:ind w:righ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, NIP: 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awarta bez stosowania przepisów ustawy Prawo zamówień publicznych- poniżej 130 000 złotych netto oraz przepisów Kodeksu cywilnego wg stanu prawnego na dzień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usługę pn. </w:t>
      </w:r>
      <w:bookmarkStart w:id="0" w:name="_Hlk96414307"/>
      <w:r>
        <w:rPr>
          <w:rFonts w:cs="Times New Roman" w:ascii="Times New Roman" w:hAnsi="Times New Roman"/>
          <w:b/>
          <w:sz w:val="24"/>
          <w:szCs w:val="24"/>
        </w:rPr>
        <w:t>Remont części budynku TPK przy ul. Polanki 51, Gdańsk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bejmującą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tarasu w starym segmencie budynku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ę drzwi wyjściowych na taras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ę ściany wewnętrznej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rwację elewacji drewnianej i drewnianego tarasu w nowej - dobudowanej części budynku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usługi remontowej określa opis przedmiotu zamówienia stanowiący załącznik nr 1 do umowy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jąc złożoną przez Wykonawcę ofertę cenową Zamawiający przyjmuje do realizacji wariant remontu tarasu w starym segmencie budynku: 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kupi w ramach wynagrodzenia wskazanego w § 3 ust. 1 i dostarczy do miejsca wykonywania prac remontowych niezbędne materiały budowlane, uwzględniając wskazania określone w opisie przedmiotu zamówienia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ykonać przedmiot umowy z należytą starannością, zasadami wiedzy technicznej, a także przepisami prawa budowlanego. </w:t>
      </w:r>
    </w:p>
    <w:p>
      <w:pPr>
        <w:pStyle w:val="Default"/>
        <w:numPr>
          <w:ilvl w:val="0"/>
          <w:numId w:val="14"/>
        </w:numPr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Wykonawca oświadcza, że jest uprawniony do prowadzenia działalności gospodarczej i wykonania przedmiotu umowy zgodnie z obowiązującymi przepisami prawa oraz posiada wystarczające siły własne, doświadczenie i środki finansowe do ich wykonania. Wykonawca oświadcza, że zapewni wykonanie przedmiotu umowy </w:t>
        <w:br/>
        <w:t xml:space="preserve">z zachowaniem należytej staranności wymaganej od profesjonalnego podmiotu gospodarczego. </w:t>
      </w:r>
    </w:p>
    <w:p>
      <w:pPr>
        <w:pStyle w:val="Default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nosi pełną odpowiedzialność za teren remontowanych części budynku od chwili przejęcia aż do momentu odbioru oraz pełną odpowiedzialność za szkody wynikłe na terenie remontowanych części budynku w trakcie realizacji robót.</w:t>
      </w:r>
    </w:p>
    <w:p>
      <w:pPr>
        <w:pStyle w:val="Default"/>
        <w:numPr>
          <w:ilvl w:val="0"/>
          <w:numId w:val="14"/>
        </w:numPr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o obowiązków Wykonawcy należy: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enie terenu prac remontowych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e przepisów BHP i p.poż. na terenie obiektu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szkodzenia lub zniszczenia urządzeń lub mienia Zamawiającego  podczas realizacji robót, naprawienie ich i doprowadzenie do stanu poprzedniego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 zakończeniu robót Wykonawca zobowiązany jest uporządkować teren prac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 umowy ustala się na okres od podpisania umowy do </w:t>
      </w:r>
      <w:r>
        <w:rPr>
          <w:rFonts w:cs="Times New Roman" w:ascii="Times New Roman" w:hAnsi="Times New Roman"/>
          <w:b/>
          <w:sz w:val="24"/>
          <w:szCs w:val="24"/>
        </w:rPr>
        <w:t>14.10.2022 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Akapitzlist"/>
        <w:numPr>
          <w:ilvl w:val="0"/>
          <w:numId w:val="15"/>
        </w:numPr>
        <w:spacing w:before="0" w:after="0"/>
        <w:ind w:left="142" w:hanging="20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mawiający zobowiązuje się zapłacić Wykonawcy wynagrodzenie ryczałtowe, o którym mowa w art. 632 kodeksu cywilnego, w wysokości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.   </w:t>
      </w:r>
      <w:r>
        <w:rPr>
          <w:rFonts w:cs="Times New Roman" w:ascii="Times New Roman" w:hAnsi="Times New Roman"/>
          <w:b/>
          <w:sz w:val="24"/>
          <w:szCs w:val="24"/>
        </w:rPr>
        <w:t>zł netto</w:t>
      </w:r>
      <w:r>
        <w:rPr>
          <w:rFonts w:cs="Times New Roman" w:ascii="Times New Roman" w:hAnsi="Times New Roman"/>
          <w:sz w:val="24"/>
          <w:szCs w:val="24"/>
        </w:rPr>
        <w:t xml:space="preserve"> (słownie: …………. złotych ………………..)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………zł (słownie: ……………………złotych ………………)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.   </w:t>
      </w:r>
      <w:r>
        <w:rPr>
          <w:rFonts w:cs="Times New Roman" w:ascii="Times New Roman" w:hAnsi="Times New Roman"/>
          <w:b/>
          <w:sz w:val="24"/>
          <w:szCs w:val="24"/>
        </w:rPr>
        <w:t>zł brutto</w:t>
      </w:r>
      <w:r>
        <w:rPr>
          <w:rFonts w:cs="Times New Roman" w:ascii="Times New Roman" w:hAnsi="Times New Roman"/>
          <w:sz w:val="24"/>
          <w:szCs w:val="24"/>
        </w:rPr>
        <w:t xml:space="preserve"> (słownie: …………. złotych ………………..). </w:t>
      </w:r>
    </w:p>
    <w:p>
      <w:pPr>
        <w:pStyle w:val="Akapitzlist"/>
        <w:numPr>
          <w:ilvl w:val="0"/>
          <w:numId w:val="15"/>
        </w:numPr>
        <w:spacing w:before="0" w:after="0"/>
        <w:ind w:left="142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otrzymania wynagrodzenia jest przedłożenie faktury zawierającej następujące dane:</w:t>
      </w:r>
    </w:p>
    <w:p>
      <w:pPr>
        <w:pStyle w:val="TextBodyIndent"/>
        <w:spacing w:lineRule="auto" w:line="276" w:before="0" w:after="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Nabywca </w:t>
      </w:r>
    </w:p>
    <w:p>
      <w:pPr>
        <w:pStyle w:val="TextBodyIndent"/>
        <w:spacing w:lineRule="auto" w:line="276"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Województwo Pomorskie ul. Okopowa 21/27,80-810 Gdańsk, NIP:583-31-63-786</w:t>
      </w:r>
    </w:p>
    <w:p>
      <w:pPr>
        <w:pStyle w:val="TextBodyIndent"/>
        <w:spacing w:lineRule="auto" w:line="276" w:before="0" w:after="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Odbiorca:</w:t>
      </w:r>
    </w:p>
    <w:p>
      <w:pPr>
        <w:pStyle w:val="TextBodyIndent"/>
        <w:spacing w:lineRule="auto" w:line="276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Pomorski Zespół Parków Krajobrazowych ul. Poniatowskiego 4A, 76-200 Słupsk</w:t>
      </w:r>
    </w:p>
    <w:p>
      <w:pPr>
        <w:pStyle w:val="TextBodyIndent"/>
        <w:numPr>
          <w:ilvl w:val="0"/>
          <w:numId w:val="15"/>
        </w:numPr>
        <w:spacing w:lineRule="auto" w:line="276" w:before="0" w:after="0"/>
        <w:rPr/>
      </w:pPr>
      <w:r>
        <w:rPr>
          <w:sz w:val="24"/>
          <w:szCs w:val="24"/>
        </w:rPr>
        <w:t>Podstawę wystawienia faktury stanowi protokół odbioru bez wad.</w:t>
      </w:r>
    </w:p>
    <w:p>
      <w:pPr>
        <w:pStyle w:val="TextBodyIndent"/>
        <w:numPr>
          <w:ilvl w:val="0"/>
          <w:numId w:val="15"/>
        </w:numPr>
        <w:spacing w:lineRule="auto" w:line="276" w:before="0" w:after="0"/>
        <w:rPr/>
      </w:pPr>
      <w:r>
        <w:rPr>
          <w:sz w:val="24"/>
          <w:szCs w:val="24"/>
        </w:rPr>
        <w:t>Faktura będzie płatna przelewem w terminie 14 dni od daty jej wpływu do Zamawiającego na konto Wykonawcy zamieszczone na fakturze.</w:t>
      </w:r>
    </w:p>
    <w:p>
      <w:pPr>
        <w:pStyle w:val="TextBodyIndent"/>
        <w:numPr>
          <w:ilvl w:val="0"/>
          <w:numId w:val="15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Faktura winna być dostarczona na adres:</w:t>
      </w:r>
    </w:p>
    <w:p>
      <w:pPr>
        <w:pStyle w:val="TextBodyIndent"/>
        <w:spacing w:lineRule="auto" w:line="276" w:before="0" w:after="0"/>
        <w:rPr>
          <w:sz w:val="24"/>
          <w:szCs w:val="24"/>
          <w:shd w:fill="FFFF00" w:val="clear"/>
        </w:rPr>
      </w:pPr>
      <w:r>
        <w:rPr>
          <w:sz w:val="24"/>
          <w:szCs w:val="24"/>
        </w:rPr>
        <w:t>Pomorski Zespół Parków Krajobrazowych, Oddział Zespołu w Gdańsku - Trójmiejski Park Krajobrazowy, ul. Polanki 51, 80-308 Gdańsk.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y ustalają, że przedmiotem odbioru będzie bezusterkowe wykonanie przedmiotu  umowy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dokonania protokolarnego odbioru Zamawiający  upoważnia Annę Moś – kierownika Oddziału Zespołu: Trójmiejski Park Krajobrazowy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jest zobowiązany do zgłoszenia gotowości do odbioru, pisemnie lub telefoniczne, nie później niż dwa dni przed planowanym terminem odbioru.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stwierdzenia w trakcie odbioru wad lub usterek, Zamawiający może odmówić odbioru do czasu ich usunięcia, a Wykonawca zobowiązany jest do ich usunięcia na własny koszt, w terminie wyznaczonym przez Zamawiającego. W przypadku odmowy odbioru sporządza się pisemny protokół zawierający wykaz wad i usterek oraz termin ich usunięcia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bezpodstawnej odmowy usunięcia wad przez Wykonawcę, Zamawiający może zlecić osobie trzeciej ich usunięcie w ramach wykonania zastępczego na rachunek Wykonawcy. </w:t>
      </w:r>
    </w:p>
    <w:p>
      <w:pPr>
        <w:pStyle w:val="Normal"/>
        <w:spacing w:before="0" w:after="0"/>
        <w:ind w:left="284" w:right="-263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Wykonawca na podstawie niniejszego dokumentu umowy udziela 24 miesiące gwarancji na wykonany przedmiot umowy, w szczególności w odniesieniu do jakichkolwiek usterek, uszkodzeń, niedokładności, wad jakiegokolwiek rodzaju mających swoją przyczynę w niewłaściwym wykonaniu umowy i ujawnionych w okresie gwarancj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Okres gwarancyjny rozpoczyna bieg od daty podpisania protokołu odbioru bez wad.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Zleceniobiorca zobowiązany jest do usunięcia wad ujawnionych w okresie gwarancji </w:t>
        <w:br/>
        <w:t>w trybie niezwłocznym i na własny koszt.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right="-26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6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Strony postanawiają, że obowiązującą je formą odszkodowania stanowią kary umowne, które będą naliczane w następujących przypadkach i wysokościach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zapłaci Zamawiającemu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 zwłokę w wykonaniu przedmiotu umowy lub usunięciu wad lub usterek – w wysokości 0,5 % wynagrodzenia brutto wskazanego w § 3 ust. 1 za każdy dzień zwłoki od upływu terminu wykonania przedmiotu umowy lub terminu wyznaczonego na usunięcie wad na podstawie § 4 ust. 4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 odstąpienie od umowy z przyczyn dotyczących Wykonawcy - w wysokości 10 % wynagrodzenia brutto wskazanego w § 3 ust. 1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płaci Wykonawc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za odstąpienie od umowy z przyczyn dotyczących Zamawiającego  – w wysokości 10 % wynagrodzenia brutto wskazanego w § 3 ust. 1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Strony zastrzegają sobie prawo dochodzenia odszkodowania przewyższającego wysokość kar umownych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enie kary umownej przez Zamawiającego z należnego wynagrodzenia bez konieczności składania dodatkowych oświadczeń. </w:t>
      </w:r>
    </w:p>
    <w:p>
      <w:pPr>
        <w:pStyle w:val="Normal"/>
        <w:spacing w:before="0" w:after="0"/>
        <w:ind w:right="-283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następujących okolicznościach: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zaistnienia istotnej zmiany okoliczności powodującej, że wykonanie umowy nie leży w interesie publicznym, czego nie można było przewidzieć w chwili zawarcia umowy, </w:t>
      </w:r>
    </w:p>
    <w:p>
      <w:pPr>
        <w:pStyle w:val="Default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</w:rPr>
        <w:t>Wykonawca w okresie 30 dni od dnia zawarcia umowy nie rozpoczął prac bez uzasadnionej przyczyny lub przerwał rozpoczęte prace i nie kontynuuje ich przez okres 15 dni, pomimo wezwania Zamawiającego złożonego na piśmie,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przypadku, gdy Zamawiający rozszerza przedmiot umowy bez stosownych zmian w umowie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dstąpienie od umowy winno nastąpić w terminie 10 dni od chwili powzięcia wiadomości o okolicznościach stanowiących jego podstawę,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mie pisemnej pod rygorem nieważności takiego oświadczenia i powinno zawierać uzasadnienie. 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 Wykonawca otrzyma wyłącznie wynagrodzenie należne z tytułu wykonania części umowy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rPr/>
      </w:pPr>
      <w:r>
        <w:rPr>
          <w:rFonts w:cs="Times New Roman" w:ascii="Times New Roman" w:hAnsi="Times New Roman"/>
          <w:color w:val="000000"/>
        </w:rPr>
        <w:t xml:space="preserve">Zamawiający ma prawo rozwiązać umowę ze skutkiem natychmiastowym z winy Wykonawcy w przypadku rażącego naruszenia przez niego warunków umowy, a w szczególności: </w:t>
      </w:r>
    </w:p>
    <w:p>
      <w:pPr>
        <w:pStyle w:val="Default"/>
        <w:numPr>
          <w:ilvl w:val="0"/>
          <w:numId w:val="3"/>
        </w:numPr>
        <w:spacing w:lineRule="auto" w:line="276" w:before="0" w:after="53"/>
        <w:ind w:left="1134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óźnień Wykonawcy w terminowym wykonaniu umowy, o którym mowa w § 2, przekraczającym 15 dni, </w:t>
      </w:r>
    </w:p>
    <w:p>
      <w:pPr>
        <w:pStyle w:val="Default"/>
        <w:numPr>
          <w:ilvl w:val="0"/>
          <w:numId w:val="3"/>
        </w:numPr>
        <w:spacing w:lineRule="auto" w:line="276" w:before="0" w:after="53"/>
        <w:ind w:left="1134" w:hanging="567"/>
        <w:rPr/>
      </w:pPr>
      <w:r>
        <w:rPr>
          <w:rFonts w:cs="Times New Roman" w:ascii="Times New Roman" w:hAnsi="Times New Roman"/>
          <w:color w:val="000000"/>
        </w:rPr>
        <w:t xml:space="preserve">niezastosowania się do uwag i poleceń Zamawiającego, a wynikających z obowiązków Wykonawcy wskazanych w § 1, jeśli powyższe zagraża prawidłowości i terminowości wykonania umowy, </w:t>
      </w:r>
    </w:p>
    <w:p>
      <w:pPr>
        <w:pStyle w:val="Default"/>
        <w:numPr>
          <w:ilvl w:val="0"/>
          <w:numId w:val="11"/>
        </w:numPr>
        <w:spacing w:lineRule="auto" w:line="276" w:before="0" w:after="53"/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rozwiązania umowy z winy Wykonawcy Zamawiający może powierzyć wykonanie przedmiotu umowy osobie trzeciej na koszt Wykonawcy. Wykonawca wyraża bezwarunkowo zgodę na użycie wykonanej przez niego części prac przez wykonawcę zastępczego. </w:t>
      </w:r>
    </w:p>
    <w:p>
      <w:pPr>
        <w:pStyle w:val="Default"/>
        <w:numPr>
          <w:ilvl w:val="0"/>
          <w:numId w:val="11"/>
        </w:numPr>
        <w:spacing w:lineRule="auto" w:line="276" w:before="0" w:after="53"/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rozwiązania lub odstąpienia od umowy Wykonawca zobowiązany jest do dokonania i dostarczenia Zamawiającemu inwentaryzacji wykonanych prac wg stanu na dzień odstąpienia/rozwiązania, celem weryfikacji przez Zamawiającego. Zweryfikowana inwentaryzacja stanowi podstawę wystawienia faktury przez Wykonawcę za wykonane prace. </w:t>
      </w:r>
    </w:p>
    <w:p>
      <w:pPr>
        <w:pStyle w:val="Default"/>
        <w:spacing w:lineRule="auto" w:line="276" w:before="0" w:after="5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-360" w:leader="none"/>
          <w:tab w:val="left" w:pos="284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 xml:space="preserve">Administratorem danych osobowych Wykonawcy jest </w:t>
      </w:r>
      <w:r>
        <w:rPr>
          <w:rFonts w:eastAsia="Dotum;돋움" w:cs="Times New Roman" w:ascii="Times New Roman" w:hAnsi="Times New Roman"/>
          <w:b/>
          <w:sz w:val="24"/>
          <w:szCs w:val="24"/>
          <w:lang w:eastAsia="pl-PL"/>
        </w:rPr>
        <w:t>Pomorski Zespół Parków  Krajobrazowych ul. Poniatowskiego 4 A, 76-200  Słupsk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uppressAutoHyphens w:val="true"/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   </w:t>
      </w:r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 xml:space="preserve">Kontakt z Inspektorem Ochrony Danych –  e-mail: </w:t>
      </w:r>
      <w:hyperlink r:id="rId2">
        <w:r>
          <w:rPr>
            <w:rStyle w:val="InternetLink"/>
            <w:rFonts w:eastAsia="Dotum;돋움" w:cs="Times New Roman" w:ascii="Times New Roman" w:hAnsi="Times New Roman"/>
            <w:sz w:val="24"/>
            <w:szCs w:val="24"/>
            <w:u w:val="single"/>
            <w:lang w:eastAsia="pl-PL"/>
          </w:rPr>
          <w:t>iod@pomorskieparki.pl</w:t>
        </w:r>
      </w:hyperlink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uppressAutoHyphens w:val="true"/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   </w:t>
      </w:r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>Celem i podstawą przetwarzania jest realizacja umowy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uppressAutoHyphens w:val="true"/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   </w:t>
      </w:r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>Odbiorcami danych osobowych będą podmioty, którym dane udostępnia się na podstawie przepisów prawa (w tym między innymi ZUS, US) oraz podmioty, które realizują zadania w imieniu administratora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uppressAutoHyphens w:val="true"/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   </w:t>
      </w:r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>Dane osobowe wynikające z zawarcia i realizacji niniejszej umowy będą przetwarzane przez okres 5 lat od zakończenia roku obrachunkowego, w którym umowa zostanie zakończona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uppressAutoHyphens w:val="true"/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  </w:t>
      </w:r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 xml:space="preserve"> Wykonawca ma prawo dostępu do danych osobowych, ich sprostowania lub ograniczenia przetwarzania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uppressAutoHyphens w:val="true"/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  </w:t>
      </w:r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>Wykonawca ma prawo wniesienia skargi do Prezesa Urzędu Ochrony Danych Osobowych</w:t>
        <w:br/>
        <w:t>(ul. Stawki 2, 00-193 Warszawa, e-mail: kancelaria@uodo.gov.pl)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uppressAutoHyphens w:val="true"/>
        <w:spacing w:before="0" w:after="0"/>
        <w:ind w:left="360" w:hanging="360"/>
        <w:contextualSpacing/>
        <w:rPr>
          <w:rFonts w:ascii="Times New Roman" w:hAnsi="Times New Roman" w:eastAsia="Dotum;돋움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   </w:t>
      </w:r>
      <w:r>
        <w:rPr>
          <w:rFonts w:eastAsia="Dotum;돋움" w:cs="Times New Roman" w:ascii="Times New Roman" w:hAnsi="Times New Roman"/>
          <w:sz w:val="24"/>
          <w:szCs w:val="24"/>
          <w:lang w:eastAsia="pl-PL"/>
        </w:rPr>
        <w:t>Podanie danych osobowych jest dobrowolne, jednakże odmowa podania danych będzie skutkować odmową zawarcia umowy.</w:t>
      </w:r>
    </w:p>
    <w:p>
      <w:pPr>
        <w:pStyle w:val="Normal"/>
        <w:spacing w:before="0" w:after="0"/>
        <w:rPr>
          <w:rFonts w:ascii="Times New Roman" w:hAnsi="Times New Roman" w:eastAsia="Dotum;돋움" w:cs="Times New Roman"/>
          <w:sz w:val="24"/>
          <w:szCs w:val="24"/>
          <w:lang w:eastAsia="pl-PL"/>
        </w:rPr>
      </w:pPr>
      <w:r>
        <w:rPr>
          <w:rFonts w:eastAsia="Dotum;돋움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normowanych niniejszą umową mają zastosowanie przepisy Kodeksu Cywilnego.</w:t>
      </w:r>
    </w:p>
    <w:p>
      <w:pPr>
        <w:pStyle w:val="Normal"/>
        <w:spacing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highlight w:val="white"/>
          <w:lang w:eastAsia="pl-PL"/>
        </w:rPr>
        <w:t xml:space="preserve">Wszelkie zmiany umowy wynikające ze zmian przepisów prawa nie wymagają zawierania aneksu, a jedynie powiadomienia w formie pisemn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miany treści umowy wymagają formy pisemnej i mogą nastąpić wyłącznie za zgodą obu stron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mowa została sporządzona w trzech jednobrzmiących egzemplarzach, jeden dla Wykonawcy i dwa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276"/>
        <w:rPr/>
      </w:pPr>
      <w:r>
        <w:rPr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06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morskiepar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28:00Z</dcterms:created>
  <dc:creator>Karolina</dc:creator>
  <dc:description/>
  <cp:keywords/>
  <dc:language>en-US</dc:language>
  <cp:lastModifiedBy>Anna Moś</cp:lastModifiedBy>
  <cp:lastPrinted>2021-09-14T16:27:00Z</cp:lastPrinted>
  <dcterms:modified xsi:type="dcterms:W3CDTF">2022-05-17T06:32:00Z</dcterms:modified>
  <cp:revision>5</cp:revision>
  <dc:subject/>
  <dc:title>Umowa nr PZPK</dc:title>
</cp:coreProperties>
</file>